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Форма 7</w:t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3806"/>
        <w:gridCol w:w="1123"/>
        <w:gridCol w:w="1054"/>
        <w:gridCol w:w="15"/>
        <w:gridCol w:w="815"/>
        <w:gridCol w:w="421"/>
        <w:gridCol w:w="1318"/>
        <w:gridCol w:w="1372"/>
        <w:gridCol w:w="41"/>
        <w:gridCol w:w="1353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сходящий номер документ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ата создания документа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/08/2018</w:t>
            </w:r>
          </w:p>
        </w:tc>
      </w:tr>
      <w:tr>
        <w:trPr>
          <w:trHeight w:val="101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олное наименование, ИНН Эмитента 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 xml:space="preserve">Публичное акционерное общество «Нефтяная компания «ЛУКОЙЛ»,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Н: 7708004767</w:t>
            </w:r>
          </w:p>
        </w:tc>
      </w:tr>
      <w:tr>
        <w:trPr>
          <w:trHeight w:val="705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Электронная почта, телефон контактного лица Эмитента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Волков Вячеслав Александрович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Vyacheslav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</w:rPr>
                <w:t>.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Volkov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</w:rPr>
                <w:t>@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lukoil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</w:rPr>
                <w:t>.</w:t>
              </w:r>
              <w:r>
                <w:rPr>
                  <w:rStyle w:val="InternetLink"/>
                  <w:rFonts w:cs="Tahoma" w:ascii="Tahoma" w:hAnsi="Tahoma"/>
                  <w:i/>
                  <w:iCs/>
                  <w:color w:val="000000"/>
                  <w:lang w:val="en-US"/>
                </w:rPr>
                <w:t>com</w:t>
              </w:r>
            </w:hyperlink>
            <w:r>
              <w:rPr>
                <w:rStyle w:val="InternetLink"/>
                <w:rFonts w:cs="Tahoma" w:ascii="Tahoma" w:hAnsi="Tahoma"/>
                <w:i/>
                <w:iCs/>
                <w:color w:val="000000"/>
                <w:lang w:val="en-US"/>
              </w:rPr>
              <w:t xml:space="preserve"> </w:t>
            </w:r>
            <w:r>
              <w:rPr>
                <w:rStyle w:val="InternetLink"/>
                <w:rFonts w:cs="Tahoma" w:ascii="Tahoma" w:hAnsi="Tahoma"/>
                <w:i/>
                <w:iCs/>
                <w:color w:val="000000"/>
                <w:u w:val="none"/>
                <w:lang w:val="en-US"/>
              </w:rPr>
              <w:t xml:space="preserve">   </w:t>
            </w:r>
            <w:r>
              <w:rPr>
                <w:rFonts w:cs="Tahoma" w:ascii="Tahoma" w:hAnsi="Tahoma"/>
                <w:i/>
                <w:iCs/>
                <w:color w:val="000000"/>
              </w:rPr>
              <w:t xml:space="preserve">(495) 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780</w:t>
            </w:r>
            <w:r>
              <w:rPr>
                <w:rFonts w:cs="Tahoma" w:ascii="Tahoma" w:hAnsi="Tahoma"/>
                <w:i/>
                <w:iCs/>
                <w:color w:val="000000"/>
              </w:rPr>
              <w:t>-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19</w:t>
            </w:r>
            <w:r>
              <w:rPr>
                <w:rFonts w:cs="Tahoma" w:ascii="Tahoma" w:hAnsi="Tahoma"/>
                <w:i/>
                <w:iCs/>
                <w:color w:val="000000"/>
              </w:rPr>
              <w:t>-</w:t>
            </w: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  <w:t>43</w:t>
            </w:r>
          </w:p>
        </w:tc>
      </w:tr>
      <w:tr>
        <w:trPr/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ункт Положения 546-П, на основании которого направляется информация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iCs/>
                <w:sz w:val="16"/>
                <w:szCs w:val="16"/>
                <w:lang w:eastAsia="ru-RU"/>
              </w:rPr>
              <w:t>7.2. Информация эмитента о возникновении у акционеров - владельцев акций определенных категорий (типов) права продать эмитенту принадлежащие им акции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Cs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1519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347" w:hanging="347"/>
              <w:contextualSpacing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нформация предоставляется в связи с обнаружением (выявлением) неточных, неполных и (или) недостоверных сведений в ранее предоставленной информации (п. 2.4 Положения № 546-П)</w:t>
            </w:r>
          </w:p>
        </w:tc>
      </w:tr>
      <w:tr>
        <w:trPr>
          <w:trHeight w:val="264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сылка на ранее предоставленную информацию, которая изменяется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ходящий номер докумен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создания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заполнения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</w:tr>
      <w:tr>
        <w:trPr>
          <w:trHeight w:val="98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раткое описание внесенных изменений в ранее предоставленную информацию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74" w:hRule="atLeast"/>
        </w:trPr>
        <w:tc>
          <w:tcPr>
            <w:tcW w:w="1519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нформация предоставляется в связи с принятием органом управления Эмитента решения, изменяющего ранее принятое им решение (п. 2.5 Положения 546-П)</w:t>
            </w:r>
          </w:p>
        </w:tc>
      </w:tr>
      <w:tr>
        <w:trPr>
          <w:trHeight w:val="54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Дата принятия решения; наименование органа управления Эмитента, принявшего решение; дата составления и номер протокола заседания (собрания) органа управления Эмитента (если  решение принято коллегиальным органом управления Эмитента)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Формулировка принятого решения и краткое описание изменений в содержании ранее принятого решения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7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сылка на предоставленную информацию о ранее принятом решении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сходящий номер документ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546" w:hanging="0"/>
              <w:contextualSpacing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создания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та заполн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__/__/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  <w:t>Право продать акции эмитенту, решение о приобретении которых принято эмитентом в соответствии со статьей 72 Федерального закона от 26 декабря 1995 года № 208-ФЗ «Об акционерных обществах» (Закон), и права требовать выкупа акций эмитентом в соответствии со ст.75 Закона (BIDS)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7484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  <w:lang w:eastAsia="ru-RU"/>
              </w:rPr>
              <w:t>Дата заполнения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ahoma" w:ascii="Tahoma" w:hAnsi="Tahoma"/>
                <w:sz w:val="24"/>
                <w:szCs w:val="24"/>
              </w:rPr>
              <w:t>27/08/2018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/>
        <w:t>7.2. Информация о возникновении у акционеров – владельцев акций определенных категорий (типов) права продать эмитенту принадлежащие им акции*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4"/>
        <w:gridCol w:w="7484"/>
      </w:tblGrid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Идентификационные признаки приобретаемых эмитентом акций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кции обыкновенные именные бездокументарные, государственный регистрационный номер 1-01-00077-А от 25.06.2003 г., ISIN RU0009024277. 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Наименование органа управления эмитента, принявшего решение о приобретении эмитентом размещенных им акций определенных категорий (типов)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неочередное Общее собрание акционеров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Дата принятия указанного решения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.08.2018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Дата составления и номер протокола собрания (заседания) органа управления эмитента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токол Общего собрания акционеров № 2 от 27.08.2018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Категории (типы) приобретаемых акций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>Акции обыкновенные именные бездокументарные, государственный регистрационный номер 1-01-00077-А от 25.06.2003 г., ISIN RU0009024277. 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Количество приобретаемых обществом акций каждой категории (типа)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100 563 255 штук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 xml:space="preserve">Цена приобретения: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 949 рублей за 1 акцию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 xml:space="preserve">Форма и срок оплаты: 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ind w:left="57" w:hanging="0"/>
              <w:jc w:val="both"/>
              <w:textAlignment w:val="baselin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форма оплаты приобретаемых акций – денежные средств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overflowPunct w:val="false"/>
              <w:autoSpaceDE w:val="false"/>
              <w:spacing w:before="0" w:after="200"/>
              <w:ind w:left="57" w:hanging="0"/>
              <w:jc w:val="both"/>
              <w:textAlignment w:val="baselin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рок оплаты ПАО «ЛУКОЙЛ» приобретаемых акций – не позднее 30 октября 2018 г.</w:t>
            </w:r>
          </w:p>
        </w:tc>
      </w:tr>
      <w:tr>
        <w:trPr/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Times New Roman" w:cs="Tahoma"/>
                <w:sz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lang w:eastAsia="ru-RU"/>
              </w:rPr>
              <w:t>Срок, в течение которого должны поступить заявления акционеров о продаже обществу принадлежащих им акций или отзыв таких заявлений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с 17 сентября 2018 г. по 16 октября 2018 г. включительно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51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kovVA@luko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46:00Z</dcterms:created>
  <dc:creator>Сафронова Татьяна Михайловна</dc:creator>
  <dc:description/>
  <cp:keywords/>
  <dc:language>en-US</dc:language>
  <cp:lastModifiedBy>Зенцова Наталья Александровна</cp:lastModifiedBy>
  <cp:lastPrinted>2018-08-23T14:02:00Z</cp:lastPrinted>
  <dcterms:modified xsi:type="dcterms:W3CDTF">2018-08-28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